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28"/>
          <w:szCs w:val="28"/>
        </w:rPr>
        <w:t>Civil Rights Newspaper Rubric</w:t>
      </w:r>
    </w:p>
    <w:p>
      <w:pPr>
        <w:pStyle w:val="Normal"/>
        <w:jc w:val="center"/>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bCs/>
              </w:rPr>
              <w:t>Content: Civil Rights and Interpret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thoroughly explain the meaning of the civil right amendment and its interpretation through time by the Supreme Cou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explain the meaning of the civil right amendment and its interpretation through time by the Supreme Cour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e partially explain the meaning of the civil right amendment and its interpretation through time by the Supreme Cour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We explain the meaning of the civil right amendment and its interpretation through time by the Supreme Court in a shallow and superficial mann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Unit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l the components of our newspaper contribute to the description and explanation of the civil rights of American citize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ost of the components of our newspaper contribute to the description and explanation of the civil rights of American citize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Several of the components of our newspaper are loosely connected to the description and explanation of the civil rights of American citizens. </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ost of the components of our newspaper are loosely connected, if at all, to the description and explanation of the civil rights of American citizen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Conclusions (Individu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synthesize information from a variety of kinds of primary and secondary sources to draw good conclusions about the specific civil right I cho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synthesize information from primary and secondary sources to draw conclusions about the specific civil right I chos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mostly paraphrase information from a few source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articles in our newspaper repeat information from 1 or 2 sourc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wspaper Compon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newspaper includes all the required components and several optional compon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newspaper includes all the required components and at least 2 optional componen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newspaper is missing at least 1 required compon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Our newspaper is missing more than 1 required compon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Style (Individu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clear, detailed, interesting, and written in a style that is appropriate for the purpose of the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clear, detailed and written in a style that is appropriate for the purpose of the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My writing is sometimes vague, predictable, and often does not suit the purpose of the articl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y writing is confusing, lacks detail, and does not suit the purpose of the articl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onven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writing has no errors in capitalization, punctuation, spelling, or usa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writing has no errors in capitalization, punctuation, spelling, or usage that detract from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Our writing has some errors in capitalization, punctuation, spelling, or usage that detract from the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Our writing has so many errors in capitalization, punctuation, spelling, or usage that readers have difficulty understanding the meaning of our writing.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ing: Cita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l information quoted or paraphrased from sources is correctly cite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ll information quoted or paraphrased from sources is generally cited correctly with only minor erro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Information that is quoted or paraphrased is sometimes not cited or cited incorrect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Information that is quoted or paraphrased is frequently not cited or cited incorrect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Layout and Design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yout and graphic elements of our newspaper are organized in a way that contributes to the mean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yout of our newspaper is organized and attractiv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he layout of our newspaper is sometimes confusing, and different graphic elements, such as different fonts, lines, and boxes, sometimes detract from the meaning.</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he layout of our newspaper is confusing and different graphic elements, such as different fonts, lines, and boxes, often detract from the mean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to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hotos are selected and placed to add to the purpose of the newspaper and have appropriate and engaging captio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s add to the purpose of the newspaper and have appropriate captions.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hotos sometimes are only superficially connected to the purpose of the newspaper, and captions may be inappropriate or inaccurat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hotos do not have accurate captions and often detract from the purpose of the newspaper.</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jc w:val="center"/>
      <w:rPr>
        <w:rFonts w:ascii="Verdana;Verdana" w:hAnsi="Verdana;Verdana" w:cs="Verdana;Verdana"/>
        <w:sz w:val="16"/>
        <w:szCs w:val="16"/>
      </w:rPr>
    </w:pPr>
    <w:r>
      <w:rPr>
        <w:rFonts w:cs="Verdana;Verdana" w:ascii="Verdana;Verdana" w:hAnsi="Verdana;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Verdana" w:hAnsi="Verdana;Verdana" w:cs="Verdana;Verdana"/>
        <w:b/>
        <w:b/>
        <w:bCs/>
        <w:sz w:val="14"/>
        <w:szCs w:val="14"/>
      </w:rPr>
    </w:pPr>
    <w:bookmarkStart w:id="0" w:name="OLE_LINK1"/>
    <w:bookmarkStart w:id="1" w:name="OLE_LINK2"/>
    <w:r>
      <w:rPr>
        <w:rFonts w:cs="Verdana;Verdana" w:ascii="Verdana;Verdana" w:hAnsi="Verdana;Verdana"/>
        <w:b/>
        <w:bCs/>
        <w:sz w:val="14"/>
        <w:szCs w:val="14"/>
      </w:rPr>
      <w:t>Intel® Teach Program</w:t>
    </w:r>
  </w:p>
  <w:p>
    <w:pPr>
      <w:pStyle w:val="Header"/>
      <w:rPr>
        <w:rFonts w:ascii="Verdana;Verdana" w:hAnsi="Verdana;Verdana" w:cs="Verdana;Verdana"/>
        <w:b/>
        <w:b/>
        <w:sz w:val="14"/>
        <w:szCs w:val="14"/>
      </w:rPr>
    </w:pPr>
    <w:bookmarkStart w:id="2" w:name="OLE_LINK1"/>
    <w:bookmarkStart w:id="3" w:name="OLE_LINK2"/>
    <w:r>
      <w:rPr>
        <w:rFonts w:cs="Verdana;Verdana" w:ascii="Verdana;Verdana" w:hAnsi="Verdana;Verdana"/>
        <w:b/>
        <w:sz w:val="14"/>
        <w:szCs w:val="14"/>
      </w:rPr>
      <w:t>Assessing Projects</w:t>
    </w:r>
    <w:bookmarkEnd w:id="2"/>
    <w:bookmarkEnd w:id="3"/>
  </w:p>
  <w:p>
    <w:pPr>
      <w:pStyle w:val="Header"/>
      <w:rPr>
        <w:rFonts w:ascii="Verdana;Verdana" w:hAnsi="Verdana;Verdana" w:cs="Verdana;Verdana"/>
        <w:b/>
        <w:b/>
        <w:sz w:val="14"/>
        <w:szCs w:val="14"/>
      </w:rPr>
    </w:pPr>
    <w:r>
      <w:rPr>
        <w:rFonts w:cs="Verdana;Verdana" w:ascii="Verdana;Verdana" w:hAnsi="Verdana;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Arial;Arial" w:hAnsi="Arial;Arial"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8:09:00Z</dcterms:created>
  <dc:creator>Margaret Ann Grant</dc:creator>
  <dc:description/>
  <cp:keywords/>
  <dc:language>en-US</dc:language>
  <cp:lastModifiedBy>Eldred Central School</cp:lastModifiedBy>
  <dcterms:modified xsi:type="dcterms:W3CDTF">2010-07-02T18:09:00Z</dcterms:modified>
  <cp:revision>2</cp:revision>
  <dc:subject/>
  <dc:title>Peer Assessment Collaboration Rubric</dc:title>
</cp:coreProperties>
</file>